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BEITSBLATT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1. Versuche ausgehend von der Abb. 1.3.(Würfelnetz) das gefragte Symbol herauszufind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171825" cy="161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61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040" cy="1518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6.85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040" cy="1518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51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2733675" cy="1597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59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890" cy="1504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890" cy="150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5.75pt;mso-wrap-distance-left:9.05pt;mso-wrap-distance-right:9.05pt;mso-wrap-distance-top:0pt;mso-wrap-distance-bottom:0pt;margin-top: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8890" cy="1504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890" cy="150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Kann der jeweils dargestellte Würfel aus dem Würfelnetz der Abb. 1.3. gebaut werden?</w:t>
      </w:r>
    </w:p>
    <w:p>
      <w:pPr>
        <w:pStyle w:val="Normal"/>
        <w:rPr/>
      </w:pPr>
      <w:r>
        <w:rPr/>
        <w:tab/>
        <w:t>Zutreffendes einringeln 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3649345" cy="1768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76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16757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139.25pt;mso-wrap-distance-left:9.05pt;mso-wrap-distance-right:9.05pt;mso-wrap-distance-top:0pt;mso-wrap-distance-bottom:0pt;margin-top:7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16757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Würfelnetz zum Nachbauen. Übertrage die Vorlage laut Anleitung auf den Karton und </w:t>
      </w:r>
    </w:p>
    <w:p>
      <w:pPr>
        <w:pStyle w:val="Normal"/>
        <w:rPr/>
      </w:pPr>
      <w:r>
        <w:rPr/>
        <w:tab/>
        <w:t>baue ihn zusammen. Zuvor wie angezeichnet beschriften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4542155" cy="3566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7370" cy="34734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7370" cy="347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280.8pt;mso-wrap-distance-left:9.05pt;mso-wrap-distance-right:9.05pt;mso-wrap-distance-top:0pt;mso-wrap-distance-bottom:0pt;margin-top:8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7370" cy="34734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7370" cy="347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5:00Z</dcterms:created>
  <dc:creator>Stefan</dc:creator>
  <dc:description/>
  <cp:keywords/>
  <dc:language>en-US</dc:language>
  <cp:lastModifiedBy>Stefan</cp:lastModifiedBy>
  <dcterms:modified xsi:type="dcterms:W3CDTF">2011-05-09T16:41:00Z</dcterms:modified>
  <cp:revision>3</cp:revision>
  <dc:subject/>
  <dc:title/>
</cp:coreProperties>
</file>